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Sportkör pót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6. évi költségvetéséről szóló 2</w:t>
      </w:r>
      <w:r>
        <w:rPr>
          <w:rFonts w:eastAsia="Times New Roman" w:cs="Arial" w:ascii="Arial" w:hAnsi="Arial"/>
          <w:lang w:eastAsia="hu-HU"/>
        </w:rPr>
        <w:t>/2016. (I.29.) önkormányzati rendelete a</w:t>
      </w:r>
      <w:r>
        <w:rPr>
          <w:rFonts w:cs="Arial" w:ascii="Arial" w:hAnsi="Arial"/>
        </w:rPr>
        <w:t xml:space="preserve">lapján a Hévízi Sportkör részére nyújtott támogatást, amelyről készült elszámolás 2017.02.23-án beterjesz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53/2017.(II.23) határozata alapján a Hévízi Sportkör pótelszámolást nyújtott be összesen 553.91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I-III. negyedévre vonatkozóan 38.033,- Ft (labdarúgás), 2016. IV. negyedévre vonatkozóan 515.877,- Ft ( ebből íjászat 85.000,-Ft, kézilabda 40.000,- Ft, labdarúgás 87.746,-Ft, ökölvívás 138.033,-Ft, létesítmény fenntartás 165.098,-Ft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pót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pótelszámoláson dokumentál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6. évi támogatás pót elszámolását </w:t>
      </w:r>
      <w:r>
        <w:rPr>
          <w:rFonts w:eastAsia="Times New Roman" w:cs="Arial" w:ascii="Arial" w:hAnsi="Arial"/>
          <w:lang w:eastAsia="hu-HU"/>
        </w:rPr>
        <w:t>553.910,-Ft összegben</w:t>
      </w:r>
      <w:r>
        <w:rPr>
          <w:rFonts w:cs="Arial" w:ascii="Arial" w:hAnsi="Arial"/>
        </w:rPr>
        <w:t xml:space="preserve"> elfogadj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53/2017.(II.23.) határozat alapján a 2016. évi </w:t>
      </w:r>
      <w:r>
        <w:rPr>
          <w:rFonts w:eastAsia="Times New Roman" w:cs="Arial" w:ascii="Arial" w:hAnsi="Arial"/>
          <w:lang w:eastAsia="hu-HU"/>
        </w:rPr>
        <w:t>122.743.411 Ft</w:t>
      </w:r>
      <w:r>
        <w:rPr>
          <w:rFonts w:cs="Arial" w:ascii="Arial" w:hAnsi="Arial"/>
        </w:rPr>
        <w:t xml:space="preserve"> támogatás teljes elszámolását elfogad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z elnökö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április 7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 KGO/107-5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 KGO/107-5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18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7-03-22T08:43:00Z</dcterms:modified>
  <cp:revision>4</cp:revision>
  <dc:subject/>
  <dc:title/>
</cp:coreProperties>
</file>